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23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Мглинского района</w:t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237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 №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глин 202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й программы </w:t>
      </w:r>
      <w:r>
        <w:rPr>
          <w:color w:val="000000"/>
          <w:sz w:val="28"/>
          <w:szCs w:val="28"/>
        </w:rPr>
        <w:t>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5892"/>
      </w:tblGrid>
      <w:tr>
        <w:trPr>
          <w:trHeight w:val="36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    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      </w:r>
          </w:p>
        </w:tc>
      </w:tr>
      <w:tr>
        <w:trPr>
          <w:trHeight w:val="36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 xml:space="preserve">муниципальной программы             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1029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  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2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 реализуемых в рамках муниципальной программы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     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сохранности, восстановления, устойчивого функционирования и развития систем водоснабжения Мглин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   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домовладений обеспеченных водой из централизованных источников.</w:t>
            </w:r>
          </w:p>
        </w:tc>
      </w:tr>
      <w:tr>
        <w:trPr>
          <w:trHeight w:val="36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 </w:t>
              <w:br/>
              <w:t xml:space="preserve">муниципальной программы             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– 2020-2024 годы.</w:t>
            </w:r>
          </w:p>
        </w:tc>
      </w:tr>
      <w:tr>
        <w:trPr>
          <w:trHeight w:val="2554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         </w:t>
              <w:br/>
              <w:t xml:space="preserve">ассигнований на           </w:t>
              <w:br/>
              <w:t>реализацию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средств на реализацию муниципальной программы  составляет 8956,2836 тыс. рублей, в том числе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– 4594,78649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а 2022 год – 2028,60331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– 2332,8938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 федерального бюджета 8654,283 тыс.руб., из них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– 4439,853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а 2022 год – 1960,2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– 2254,23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 областного бюджета 87,417 тыс.руб., из них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– 44,847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а 2022 год – 19,8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– 22,77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 местного бюджета 88,300 тыс.руб., из них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– 45,30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а 2022 год – 20,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– 23,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– 0,00 тыс. рублей.</w:t>
            </w:r>
          </w:p>
        </w:tc>
      </w:tr>
      <w:tr>
        <w:trPr>
          <w:trHeight w:val="226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юджетных          </w:t>
              <w:br/>
              <w:t xml:space="preserve">ассигнований на           </w:t>
              <w:br/>
              <w:t xml:space="preserve">реализацию проектов (программ) реализуемых в рамках муниципальной программы   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     </w:t>
              <w:br/>
              <w:t xml:space="preserve">реализации муниципальной программы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достижения целевых показателей муниципальной программы представлена в приложении №4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center"/>
        <w:rPr/>
      </w:pPr>
      <w:r>
        <w:rPr>
          <w:sz w:val="28"/>
          <w:szCs w:val="28"/>
        </w:rPr>
        <w:t xml:space="preserve">1. Характеристика пробле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униципальная программа разработана 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администрации Мглинского района №705 от 07.11.2013 года «Об утверждении Порядка разработки, реализации и оценки эффективности муниципальных программ Мглинского района» с изменениями внесенными постановлением администрации Мглинского района от 31.10.2018 года. №60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униципальной программы вызвана необходимостью обеспечения устойчивого функционирования и развития систем водоснабжения Мглинского района, привлечение бюджетных и внебюджетных средств для выполнения запланированных мероприятий, о</w:t>
      </w:r>
      <w:r>
        <w:rPr>
          <w:sz w:val="28"/>
          <w:szCs w:val="28"/>
          <w:lang w:eastAsia="en-US"/>
        </w:rPr>
        <w:t>беспечения сохранности, восстановление и развития объектов водоснабжения</w:t>
      </w:r>
      <w:r>
        <w:rPr>
          <w:sz w:val="28"/>
          <w:szCs w:val="28"/>
        </w:rPr>
        <w:t>, соответствующих нормативным требованиям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На сегодняшний день водопроводные сети района находятся в хозяйственном ведении МУП «Мглинский районный водоканал»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МУП «Мглинский районный водоканал», износ коммунальной инфраструктуры характеризуется следующими показателями: водопроводное хозяйство – 83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, проводимые эксплуатирующей организацией по замене ветхих сетей, позволяют поддерживать их в безаварийном состоянии, но не дают должного эффекта, так как старение сетей происходит быстрее и замены требуют все больше изношенных сетей, что приводит к увеличению затрат на их ремонт, большим потерям воды при транспортиров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факторы состояния объектов системы водоснабжения района свидетельствуют о том, что единственным способом преодоления сложившейся ситуации является строительство и модернизация систем коммунальной инфраструктуры, которая обеспечит развитие этих систем и объектов в соответствии с потребностями жилищного и промышленного строительства, повысит качество производимых для потребителей товаров (оказываемых услуг), улучшит экологическую ситуацию на территории района и снизит энергоемкость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системы водоснабжения довольно капиталоёмки  добиться существенных изменений параметров их функционирования за короткий промежуток времени невозможно. Исходя из этого целесообразно использовать программно-целевой метод решения перечисленных выше пробле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результатов оценки централизованных систем вод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99,8% населения качественной питьевой водой и достижения планового показателя увеличения доли населения, обеспеченного качественной питьевой водой из систем централизованного водоснабжения на 3,3 % (4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) необходимы строительство и реконструкция объектов, представленных в приложении №1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боснование необходимости и достаточности перечня объектов для достижения целе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ечень объектов вошли объекты, строительство (реконструкция) которых позволит  достичь  плановых  значений показателей  качества объектов централизованных систем вод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 Расчет бюджетной эффе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ь бюджетной эффективности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объем инвестиций из федерального бюджета (тыс. рублей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рирост доли населения, обеспеченного качественной питьевой водой из систем централизованного водоснабжения, приведенный к общей численности населения (процен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(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/ Ч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* 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численность  населения, обеспеченного качественной питьевой водой из систем централизованного водоснабжения по состоянию на дату установления базового значения  данного целевого показателя;</w:t>
      </w:r>
    </w:p>
    <w:p>
      <w:pPr>
        <w:pStyle w:val="Normal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численность  населения, обеспеченного качественной питьевой водой из систем централизованного водоснабжения после ввода объекта в эксплуатацию;</w:t>
      </w:r>
    </w:p>
    <w:p>
      <w:pPr>
        <w:pStyle w:val="Normal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 общая численность населения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йтинг объектов:</w:t>
      </w:r>
    </w:p>
    <w:tbl>
      <w:tblPr>
        <w:tblW w:w="966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00"/>
        <w:gridCol w:w="1681"/>
        <w:gridCol w:w="2265"/>
        <w:gridCol w:w="2630"/>
      </w:tblGrid>
      <w:tr>
        <w:trPr>
          <w:trHeight w:val="2484" w:hRule="atLeast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 в рейтинге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вестиций из федерального бюджета, тыс. рублей</w:t>
            </w:r>
          </w:p>
        </w:tc>
        <w:tc>
          <w:tcPr>
            <w:tcW w:w="22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оказатель увеличения доли населения, обеспеченного качественной питьевой водой из систем централизованного водоснабжения, приведенный к общей численности населения, процент</w:t>
            </w:r>
          </w:p>
        </w:tc>
        <w:tc>
          <w:tcPr>
            <w:tcW w:w="26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бюджетной эффективности, рублей/процент</w:t>
            </w:r>
          </w:p>
        </w:tc>
      </w:tr>
      <w:tr>
        <w:trPr>
          <w:trHeight w:val="10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артезианской скважины по 2-му пер.Ворошилова в г. Мглин Мглинского района Брян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9,853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390</w:t>
            </w:r>
          </w:p>
        </w:tc>
      </w:tr>
      <w:tr>
        <w:trPr>
          <w:trHeight w:val="741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 в н.п.. Новая Романовка Мглинского района Брянской облас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0,2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5294,118</w:t>
            </w:r>
          </w:p>
        </w:tc>
      </w:tr>
      <w:tr>
        <w:trPr>
          <w:trHeight w:val="741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 в н.п. Высокое Мглинского района Брянской облас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4,23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0115,385</w:t>
            </w:r>
          </w:p>
        </w:tc>
      </w:tr>
      <w:tr>
        <w:trPr>
          <w:trHeight w:val="3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54,283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Основные цели и задач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, восстановления, устойчивого функционирования и развития систем водоснабжения Мглинского района.</w:t>
      </w:r>
    </w:p>
    <w:p>
      <w:pPr>
        <w:pStyle w:val="Normal"/>
        <w:jc w:val="center"/>
        <w:rPr/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домовладений обеспеченных водой из централизованных источников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ланируется к реализации в один этап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униципальной программы – 2020-2024 годы (приложение № 2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>Описание основных мер правового регулирования, направленных на достижение целей и (или) конечных результатов</w:t>
      </w:r>
    </w:p>
    <w:p>
      <w:pPr>
        <w:pStyle w:val="Normal"/>
        <w:keepNext w:val="true"/>
        <w:ind w:left="1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На муниципальном уровне осуществляется: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нормативно-правовое обеспечение реализации положений Жилищного кодекса Российской Федерации в части регулирования правоотношений в жилищно-коммунальном комплексе; </w:t>
      </w:r>
    </w:p>
    <w:p>
      <w:pPr>
        <w:pStyle w:val="1"/>
        <w:ind w:firstLine="708"/>
        <w:jc w:val="both"/>
        <w:rPr/>
      </w:pPr>
      <w:r>
        <w:rPr>
          <w:sz w:val="28"/>
        </w:rPr>
        <w:t xml:space="preserve">обеспечение предусмотренных </w:t>
      </w:r>
      <w:r>
        <w:rPr>
          <w:sz w:val="28"/>
          <w:szCs w:val="28"/>
        </w:rPr>
        <w:t>муниципальной программой</w:t>
      </w:r>
      <w:r>
        <w:rPr>
          <w:sz w:val="28"/>
        </w:rPr>
        <w:t xml:space="preserve"> преобразований;</w:t>
      </w:r>
    </w:p>
    <w:p>
      <w:pPr>
        <w:pStyle w:val="1"/>
        <w:ind w:firstLine="708"/>
        <w:jc w:val="both"/>
        <w:rPr/>
      </w:pPr>
      <w:r>
        <w:rPr>
          <w:sz w:val="28"/>
        </w:rPr>
        <w:t>целевое использование выделяемых на модернизацию объектов водоснабжения средств.</w:t>
      </w:r>
    </w:p>
    <w:p>
      <w:pPr>
        <w:pStyle w:val="1"/>
        <w:jc w:val="both"/>
        <w:rPr/>
      </w:pPr>
      <w:r>
        <w:rPr>
          <w:sz w:val="28"/>
        </w:rPr>
        <w:tab/>
        <w:t>Для достижения намеченных целей необходимы согласованные действия всех уровней власти на основе общих принципов, целей и конкретных условий их реализации, а также передового опыта. Муниципальная программа направлена на консолидацию бюджетных средств, а также собственных средств муниципальных предприятий для решения задачи модернизации жилищно-коммунального комплекса, а также на повышение инвестиционной привлекательности жилищно-коммунального комплекс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. Ресурсное обеспечение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й объем средств на реализацию муниципальной программы  составляет 8956,2836 тыс.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0 год – 0,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– 4594,78649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22 год – 2028,60331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3 год – 2332,8938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4 год – 0,0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том числе средства федерального бюджета 8654,283 тыс.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0 год – 0,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– 4439,853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22 год – 1960,2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3 год – 2254,23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4 год – 0,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 средства областного бюджета 87,417 тыс.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0 год – 0,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– 44,847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22 год – 19,8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3 год – 22,7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4 год – 0,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 средства местного бюджета 88,300 тыс.руб., из ни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0 год – 0,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1 год – 45,3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22 год – 2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3 год – 23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2024 год – 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Объемы финансирования </w:t>
      </w:r>
      <w:r>
        <w:rPr>
          <w:sz w:val="28"/>
          <w:szCs w:val="28"/>
        </w:rPr>
        <w:t>муниципальной программы</w:t>
      </w:r>
      <w:r>
        <w:rPr>
          <w:sz w:val="28"/>
        </w:rPr>
        <w:t xml:space="preserve"> приведены в приложении №3.</w:t>
      </w:r>
    </w:p>
    <w:p>
      <w:pPr>
        <w:pStyle w:val="Normal"/>
        <w:ind w:firstLine="567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9.  Перечень и описание мероприятий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ероприятия муниципальной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ектно - сметной документации, проведение государственной экспертизы, выдача технических условий и согласование проекта, проведение проверки на соответствие требованиям промышленной безопасности по строительству, реконструкции, капитального ремонта объектов водоснаб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, капитальный ремонт объектов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  Прогноз ожидаемых результатов реализации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 реализации регионального проекта «Чистая вода» доля населения, обеспеченного качественной питьевой водой после реализации проекта повысится с 96,5% до 99,8% приложение №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тарифных последствий реализации мероприятий муниципальной программы приложение № 5.</w:t>
      </w:r>
    </w:p>
    <w:p>
      <w:pPr>
        <w:sectPr>
          <w:type w:val="nextPage"/>
          <w:pgSz w:w="11906" w:h="16838"/>
          <w:pgMar w:left="1701" w:right="56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99" w:right="719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40:00Z</dcterms:created>
  <dc:creator>Строительный отдел</dc:creator>
  <dc:description/>
  <cp:keywords/>
  <dc:language>en-US</dc:language>
  <cp:lastModifiedBy>Галицкий</cp:lastModifiedBy>
  <cp:lastPrinted>2020-02-03T12:45:00Z</cp:lastPrinted>
  <dcterms:modified xsi:type="dcterms:W3CDTF">2020-02-03T09:45:00Z</dcterms:modified>
  <cp:revision>56</cp:revision>
  <dc:subject/>
  <dc:title>ПАСПОРТ</dc:title>
</cp:coreProperties>
</file>